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</w:t>
        <w:br/>
        <w:t xml:space="preserve">–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karsko-blach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1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ww.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042"/>
        <w:gridCol w:w="1713"/>
        <w:gridCol w:w="1350"/>
        <w:gridCol w:w="2508"/>
      </w:tblGrid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częśc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ycje kosztorysow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Chorzów I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-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Śródmieście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2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-15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Róża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+ Chorzów Stary)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2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-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Ru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Hajduki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2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-15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kalkulacji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0003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44:00Z</dcterms:created>
  <dc:creator>JaglaA</dc:creator>
  <dc:description/>
  <cp:keywords/>
  <dc:language>en-US</dc:language>
  <cp:lastModifiedBy>KaufA</cp:lastModifiedBy>
  <dcterms:modified xsi:type="dcterms:W3CDTF">2025-08-06T08:27:00Z</dcterms:modified>
  <cp:revision>18</cp:revision>
  <dc:subject/>
  <dc:title/>
</cp:coreProperties>
</file>